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екоторые сведения о структуре аппаратов представительных органов местного самоуправления городских округов и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ов Ханты-Мансийского автономного округа – Югры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867"/>
        <w:gridCol w:w="2056"/>
        <w:gridCol w:w="2004"/>
        <w:gridCol w:w="1299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рритор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труктур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/отде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.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ие ок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галы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ангепа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16"/>
                <w:szCs w:val="16"/>
              </w:rPr>
              <w:t>Управление организационно-правового обеспечения деятельности депутатов Думы города Лангепаса</w:t>
            </w:r>
            <w:r>
              <w:rPr>
                <w:i/>
                <w:sz w:val="16"/>
                <w:szCs w:val="16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егио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юридический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ефтеюганс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ационно-правовой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учета и отчетности;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есс-секретарь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помощни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Нижневартовс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рганизацио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экспертно-прав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 кадрам и наград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информацио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служба по учету и отчетност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советник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мощник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консультан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Няга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по организации деятельности Думы города, отделы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организационный;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информационно-аналитический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ока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помощник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Пыть-Я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-организационно-правовой;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информационно-аналитический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Радужн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рганизационный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юридический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пресс-секретарь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Сургу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егистрации и учета обращений граждан, организаций  и делопроизводств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ационного и документационного обеспечения деятельности Думы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- по сопровождению  деятельности постоянных комитетов;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юридический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 информационной политике и протоколу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ба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инансово-аналитическая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ресс-секретарь 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ветник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мощ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 xml:space="preserve">консультант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Ура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юридическ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нформационно-аналитическ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пресс-секретарь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Ханты-Мансий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рганизационное управлени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тдел обращений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тдел организационного обеспечения и протокол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адровой работы и муниципальной службы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дел наград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дел кадро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ое управлени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Югорс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 организационного обеспечения и делопроизводств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район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Березовский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организационный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Белоярский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Кондинский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Нефтеюганский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-экспе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Нижневартовский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Октябрьск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аппарата Ду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организации обеспеч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деятельности депутатов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Советск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юридиче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 организационным и кадровым вопросам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ветник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есс-секретар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Сургутский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ппарат Дум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организационный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юридическ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 информационной политике и протоколу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инансово-аналитическая служб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помощни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 Ханты-Мансийский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экспертно-правово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 взаимодействию с орган мсу и депутатами Думы района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 кадровой работы и документооборо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/40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</w:tbl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Отдел по взаимодействию с органами местного самоуправления, общественными организациями и межпарламентскому взаимодействию  Организационного управления аппарата Думы Ханты-Мансийского автономного округа – Югры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29:00Z</dcterms:created>
  <dc:creator>SkornyakovaEA</dc:creator>
  <dc:description/>
  <dc:language>en-US</dc:language>
  <cp:lastModifiedBy>SkornyakovaEA</cp:lastModifiedBy>
  <cp:lastPrinted>2017-05-29T17:42:00Z</cp:lastPrinted>
  <dcterms:modified xsi:type="dcterms:W3CDTF">2018-04-02T12:29:00Z</dcterms:modified>
  <cp:revision>2</cp:revision>
  <dc:subject/>
  <dc:title/>
</cp:coreProperties>
</file>